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3" w:before="0" w:after="0"/>
        <w:ind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各相关学院：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根据教务处《关于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20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23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年师范生教育实习工作安排的通知》，现将本学年度师范生教育实习总结和评优工作通知如下：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一、进行教育实习总结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根据学校《教育实习纲要》要求，各学院组织实习小组认真进行总结。在此基础上，学院做出全面的教育实习总结（教育见习总结要单独进行）。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对自主实习的学生，相关学院要根据《教育实习纲要》相关规定进行教育实习总结和成绩评定，各项成绩由学院评定小组最终给出（填写自主实习学生实习成绩汇总表，由学院保存）。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对由学校组织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顶岗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（包括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大连金普新区教育局、营口大石桥市教育局、盖州市教育局和抚顺顺城区教育局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）的学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生，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学校按学生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际表现给出教育实习成绩，由教务处组织开展教育实习总结工作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单独进行教育实习评优工作，不占用相关学院评优名额。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二、评选教育实习各单项优秀学生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本次教育实习各单项优秀包括优秀实习生、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优秀班主任、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优秀课堂教学、优秀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习教案和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优秀教研论文，相关名额见附件一，各项评比标准见《教育实习纲要》。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各学院评比出的优秀实习生、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优秀班主任、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优秀课堂教学、优秀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习教案和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优秀教研论文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的学生须填写相关登记表，相关材料见附件二。此外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优秀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习教案和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优秀教研论文要同时上交纸质版和电子版。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三、评选优秀教育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践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基地及优秀校外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教育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习指导教师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每个学院限报优秀教育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践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基地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个、优秀校外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教育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习指导教师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人。评比标准见附件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三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及附件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四；相关材料见附件二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。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四、材料上报时间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及要求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本学期组织教育实习工作的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各单位教育实习总结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报告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学院评优汇总表、教育实习成绩信息汇总表、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优秀实习生、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优秀班主任、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优秀课堂教学、优秀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习教案、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优秀教研论文、优秀教育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践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基地、优秀校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外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教育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习指导教师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等材料于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20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日（周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三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）下班前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报送教务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教师教育与实践管理科（主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0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室）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。相关材料需按要求进行填写，事迹材料要求真务实，学校根据各学院材料进行二次评选。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以上各种报表，除上报加盖学院印章的纸质文档外（注：</w:t>
      </w:r>
      <w:hyperlink r:id="rId2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  <w:lang w:val="en-US" w:eastAsia="zh-CN"/>
          </w:rPr>
          <w:t>请把所有纸质文档放入一个档案袋中上交，同时在档案袋外贴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  <w:lang w:val="en-US" w:eastAsia="zh-CN"/>
          </w:rPr>
          <w:t>A4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  <w:lang w:val="en-US" w:eastAsia="zh-CN"/>
          </w:rPr>
          <w:t>纸标明明细表），均需发电子压缩包邮件至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  <w:lang w:val="en-US" w:eastAsia="zh-CN"/>
          </w:rPr>
          <w:t>jsjyk@lnnu.edu.cn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3" w:before="0" w:after="0"/>
        <w:ind w:left="0" w:right="0" w:firstLine="56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3" w:before="0" w:after="0"/>
        <w:ind w:left="0" w:right="0" w:firstLine="560"/>
        <w:jc w:val="left"/>
        <w:textAlignment w:val="auto"/>
        <w:rPr>
          <w:rFonts w:ascii="Tahoma" w:hAnsi="Tahoma" w:eastAsia="Tahoma" w:cs="Tahoma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联系人：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李博欣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        联系电话：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8215840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right="0" w:firstLine="560"/>
        <w:textAlignment w:val="auto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44444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444444"/>
      <w:u w:val="none"/>
    </w:rPr>
  </w:style>
  <w:style w:type="character" w:styleId="HTML2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O3">
    <w:name w:val="o3"/>
    <w:basedOn w:val="Style14"/>
    <w:qFormat/>
    <w:rPr>
      <w:sz w:val="16"/>
      <w:szCs w:val="0"/>
    </w:rPr>
  </w:style>
  <w:style w:type="character" w:styleId="O4">
    <w:name w:val="o4"/>
    <w:basedOn w:val="Style14"/>
    <w:qFormat/>
    <w:rPr>
      <w:sz w:val="16"/>
      <w:szCs w:val="0"/>
    </w:rPr>
  </w:style>
  <w:style w:type="character" w:styleId="Tab">
    <w:name w:val="tab"/>
    <w:basedOn w:val="Style14"/>
    <w:qFormat/>
    <w:rPr>
      <w:color w:val="A4BCD6"/>
    </w:rPr>
  </w:style>
  <w:style w:type="character" w:styleId="O1">
    <w:name w:val="o1"/>
    <w:basedOn w:val="Style14"/>
    <w:qFormat/>
    <w:rPr>
      <w:sz w:val="16"/>
      <w:szCs w:val="0"/>
    </w:rPr>
  </w:style>
  <w:style w:type="character" w:styleId="O2">
    <w:name w:val="o2"/>
    <w:basedOn w:val="Style14"/>
    <w:qFormat/>
    <w:rPr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5226;&#25152;&#26377;&#32440;&#36136;&#25991;&#26723;&#25918;&#20837;&#19968;&#20010;&#26723;&#26696;&#34955;&#20013;&#19978;&#20132;&#65292;&#21516;&#26102;&#22312;&#26723;&#26696;&#34955;&#22806;&#36148;A4&#32440;&#26631;&#26126;&#26126;&#32454;&#34920;&#65289;&#65292;&#22343;&#38656;&#21457;&#30005;&#23376;&#21387;&#32553;&#21253;&#37038;&#20214;&#33267;jsjyk@lnnu.edu.cn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.</cp:lastModifiedBy>
  <cp:lastPrinted>2024-03-04T13:54:00Z</cp:lastPrinted>
  <dcterms:modified xsi:type="dcterms:W3CDTF">2024-03-05T03:1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F04180413423DA789911C0FC749A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